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Key Stage 3</w:t>
        <w:br/>
      </w:r>
      <w:r>
        <w:rPr>
          <w:i/>
          <w:iCs/>
          <w:sz w:val="36"/>
          <w:szCs w:val="36"/>
        </w:rPr>
        <w:t>National Strateg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  <w:t>Numeracy across the curriculum</w:t>
        <w:br/>
        <w:t>objectives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56"/>
        <w:gridCol w:w="3259"/>
        <w:gridCol w:w="3259"/>
        <w:gridCol w:w="3255"/>
        <w:gridCol w:w="3259"/>
      </w:tblGrid>
      <w:tr>
        <w:trPr>
          <w:tblHeader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Numeracy across the curriculum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Start of Year 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Year 7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Year 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 xml:space="preserve">Year 9 (including </w:t>
            </w:r>
            <w:r>
              <w:rPr>
                <w:i/>
                <w:iCs/>
              </w:rPr>
              <w:t>extension objectives</w:t>
            </w:r>
            <w:r>
              <w:rPr/>
              <w:t>)</w:t>
            </w:r>
          </w:p>
        </w:tc>
      </w:tr>
      <w:tr>
        <w:trPr>
          <w:trHeight w:val="147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ve a sense of the size of a number and where it fits into the number system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lace value, ordering and rounding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ecognise and extend number sequences.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Estimate by approximating (round to nearest 10, 100 or 1000)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lace value, ordering and rounding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ompare and order decimals; know that when comparing measurements they must be in the same units.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Round positive whole numbers to the nearest 10, 100 or 1000 and decimals to the nearest whole number or one decimal place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lace value, ordering and rounding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ound decimals to the nearest whole number or to one or two decimal places.</w:t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ind w:hanging="0"/>
              <w:rPr/>
            </w:pPr>
            <w:r>
              <w:rPr/>
              <w:t>Integers, powers and roots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squares, positive and negative square roots, cubes and cube roots, and index notation for small positive integer powers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lace value, ordering and rounding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ultiply and divide by any integer power of 10.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80" w:hanging="480"/>
              <w:rPr>
                <w:i/>
                <w:i/>
                <w:iCs/>
              </w:rPr>
            </w:pPr>
            <w:r>
              <w:rPr>
                <w:i/>
                <w:iCs/>
              </w:rPr>
              <w:t>Understand upper and lower bounds; round numbers to three decimal places and a given number of significant figures.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80" w:hanging="480"/>
              <w:rPr>
                <w:i/>
                <w:i/>
                <w:iCs/>
              </w:rPr>
            </w:pPr>
            <w:r>
              <w:rPr>
                <w:i/>
                <w:iCs/>
              </w:rPr>
              <w:t>Begin to write numbers in standard form.</w:t>
            </w:r>
          </w:p>
          <w:p>
            <w:pPr>
              <w:pStyle w:val="Heading1"/>
              <w:numPr>
                <w:ilvl w:val="0"/>
                <w:numId w:val="0"/>
              </w:numPr>
              <w:ind w:hanging="0"/>
              <w:rPr/>
            </w:pPr>
            <w:r>
              <w:rPr/>
              <w:t>Integers, powers and roots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simple instances of the index laws.</w:t>
            </w:r>
          </w:p>
        </w:tc>
      </w:tr>
      <w:tr>
        <w:trPr>
          <w:trHeight w:val="2198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Recall mathematical facts confidently</w:t>
            </w:r>
          </w:p>
          <w:p>
            <w:pPr>
              <w:pStyle w:val="Heading1"/>
              <w:spacing w:before="40" w:after="10"/>
              <w:rPr/>
            </w:pPr>
            <w:r>
              <w:rPr/>
              <w:t>Calculate accurately and efficiently, both mentally and with pencil and paper, drawing on a range of calculation strategi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ions with whole numbers and decimals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Understand and use the relationships between the four operations, and the principles of the arithmetic laws. 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brackets.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Add and subtract two two-digit numbers mentally.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Use column addition and subtraction of numbers involving decimals. 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Know multiplication facts to 10 </w:t>
            </w:r>
            <w:r>
              <w:rPr>
                <w:rFonts w:eastAsia="Symbol" w:cs="Symbol" w:ascii="Symbol" w:hAnsi="Symbol"/>
                <w:sz w:val="14"/>
                <w:szCs w:val="14"/>
              </w:rPr>
              <w:t>´</w:t>
            </w:r>
            <w:r>
              <w:rPr/>
              <w:t xml:space="preserve"> 10, and quickly derive associated division facts.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Multiply a two-digit number by a single-digit number mentally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ions with whole numbers and decimals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Know and use the order of operations, including brackets.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Use standard column procedures to add and subtract whole numbers and decimals with up to two places. 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Multiply and divide three-digit by two-digit whole numbers; extend to multiplying and dividing decimals with one or two places by single-digit whole numbers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ions with whole numbers and decimals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the order of operations, including brackets, with more complex calculations.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standard column procedures for multiplication and division of integers and decimals; understand where to position the decimal point by considering equivalent calculations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ions with whole numbers and decimals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nderstand the effects of multiplying and dividing by numbers between 0 and 1.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Calculate using fractions, decimals and percentages and use proportional reasoning to simplify and solve problem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Fractions, decimals, percentages, ratio and proportion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Reduce a fraction to its simplest form by cancelling common factors. 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a fraction as an ‘operator’ to find fractions of numbers or quantities.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Order a mixed set of numbers or measurements with up to three decimal places.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nderstand percentage as the number of parts in every 100.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Find simple percentages of small whole-number quantities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Fractions, decimals, percentages, ratio and proportion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Simplify fractions by cancelling all common factors.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ecognise the equivalence of percentages, fractions and decimals.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alculate simple percentages and fractions of quantities.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ratio notation, reduce a ratio to its simplest form, and divide a quantity into two parts in a given ratio.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Solve simple problems about ratio and proportion using informal strategies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Fractions, decimals, percentages, ratio and proportion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Add and subtract fractions by writing them with a common denominator; calculate fractions of quantities.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alculate percentages and find the outcome of a given percentage increase or decrease.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educe a ratio expressed in different units to its simplest form; divide a quantity into two or more parts in a given ratio.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the unitary method to solve simple word problems involving ratio and direct proportio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Fractions, decimals, percentages, ratio and proportion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Add, subtract, multiply and divide fractions; cancel common factors before multiplying or dividing.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ompare two ratios; interpret and use ratio in a range of contexts.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proportional reasoning to solve a problem, choosing the correct numbers to take as 100%, or as a whole.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Use calculators appropriately and efficiently, and select from the display the number of figures appropriate to the context of a calculatio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or methods</w:t>
            </w:r>
          </w:p>
          <w:p>
            <w:pPr>
              <w:pStyle w:val="Lbbulletlis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Develop calculator skills and use a calculator effectively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or methods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arry out calculations with more than one step using brackets and the memory; use the square root and sign change keys.</w:t>
            </w:r>
          </w:p>
          <w:p>
            <w:pPr>
              <w:pStyle w:val="Lbbulletlist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Enter numbers and interpret the display in different contexts (decimals, percentages, money, metric measures)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or methods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arry out more difficult calculations effectively and efficiently using the function keys for sign change, powers, roots and fractions; use brackets and the memory.</w:t>
            </w:r>
          </w:p>
          <w:p>
            <w:pPr>
              <w:pStyle w:val="Lbbulletlis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Enter numbers and interpret the display (negative numbers, fractions, decimals, percentages, money, metric measures, time)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alculator methods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a calculator efficiently and appropriately to perform complex calculations with numbers of any size, knowing not to round during intermediate steps of a calculation.</w:t>
            </w:r>
          </w:p>
          <w:p>
            <w:pPr>
              <w:pStyle w:val="Lbbulletlist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 xml:space="preserve">Use the constant,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/>
              <w:t xml:space="preserve"> and sign change keys, function keys for powers, roots and fractions, brackets and the memo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59"/>
        <w:gridCol w:w="3258"/>
        <w:gridCol w:w="3258"/>
        <w:gridCol w:w="3255"/>
        <w:gridCol w:w="3258"/>
      </w:tblGrid>
      <w:tr>
        <w:trPr>
          <w:tblHeader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Numeracy across the curriculum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Start of Year 7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Year 7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Year 8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 xml:space="preserve">Year 9 (including </w:t>
            </w:r>
            <w:r>
              <w:rPr>
                <w:i/>
                <w:iCs/>
              </w:rPr>
              <w:t>extension objectives</w:t>
            </w:r>
            <w:r>
              <w:rPr/>
              <w:t>)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Use simple formulae and substitute numbers in them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Reasoning and generalising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Develop from explaining a generalised relationship in words to expressing it in a formula, using letters as symbol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Equations, formulae and identities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simple formulae; substitute positive integers into simple linear expressions and formulae and, in simple cases, derive a formula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Equations, formulae and identities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formulae; substitute integers into simple formulae, including examples that lead to an equation to solve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Equations, formulae and identities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more complex formulae; substitute numbers into expressions and formulae; derive a formula and, in simple cases, change its subject.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Measure and estimate measurements, choosing suitable units and reading numbers correctly from a range of meters, dials and scales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 xml:space="preserve">Measures 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, read and write standard metric units.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onvert smaller to larger units, and vice versa.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Know rough equivalents between common metric and imperial units.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Record estimates and readings from scales to a suitable degree of accuracy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easure, estimate, calculate and solve problems involving length, area, mass, capacity and angle.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ead and interpret scales on a range of measuring instruments.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onvert one metric unit to another (e.g. g to kg)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easure, estimate, calculate and solve problems involving length, area, volume, capacity, mass, angle and bearings.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Know rough metric equivalents of imperial measures in daily use (feet, miles, pounds, pints, gallons)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easure, estimate, calculate and solve problems in a variety of contexts.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onvert between area measures (mm</w:t>
            </w:r>
            <w:r>
              <w:rPr>
                <w:vertAlign w:val="superscript"/>
              </w:rPr>
              <w:t>2</w:t>
            </w:r>
            <w:r>
              <w:rPr/>
              <w:t xml:space="preserve"> to cm</w:t>
            </w:r>
            <w:r>
              <w:rPr>
                <w:vertAlign w:val="superscript"/>
              </w:rPr>
              <w:t>2</w:t>
            </w:r>
            <w:r>
              <w:rPr/>
              <w:t>, cm</w:t>
            </w:r>
            <w:r>
              <w:rPr>
                <w:vertAlign w:val="superscript"/>
              </w:rPr>
              <w:t>2</w:t>
            </w:r>
            <w:r>
              <w:rPr/>
              <w:t xml:space="preserve"> to m</w:t>
            </w:r>
            <w:r>
              <w:rPr>
                <w:vertAlign w:val="superscript"/>
              </w:rPr>
              <w:t>2</w:t>
            </w:r>
            <w:r>
              <w:rPr/>
              <w:t>, and vice versa).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>
                <w:i/>
                <w:i/>
                <w:iCs/>
              </w:rPr>
            </w:pPr>
            <w:r>
              <w:rPr>
                <w:i/>
                <w:iCs/>
              </w:rPr>
              <w:t>Recognise that measurements given to the nearest whole unit may be inaccurate by up to one half of the unit in either direction.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Calculate simple perimeters, areas and volumes, recognising the degree of accuracy that can be achieved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 xml:space="preserve">Measures 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alculate the perimeter and area of simple compound shapes that can be split into rectangle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the formula for the area of a rectangle; calculate the perimeter and area of shapes made from rectangles.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alculate the surface area of cubes and cuboids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formulae for the area of a triangle, parallelogram and trapezium.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the formula for the volume of a cuboid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the formulae for the circumference and area of a circle.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alculate the surface area and volume of right prisms.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Understand and use measures of time and speed, and rates such as £ per hour or miles per litre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 xml:space="preserve">Measures 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Appreciate different times around the world.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Solve problems using time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easure, estimate, calculate and solve problems involving time.</w:t>
              <w:br/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Sequences, functions and graphs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Begin to plot and interpret the graphs of simple linear functions arising from real-life situations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easure, estimate, calculate and solve problems involving time.</w:t>
              <w:br/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Sequences, functions and graphs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Plot the graphs of linear functions arising from real-life problems; discuss and interpret graphs arising from real situation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Measures and mensuration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>
                <w:i/>
                <w:i/>
                <w:iCs/>
              </w:rPr>
            </w:pPr>
            <w:r>
              <w:rPr>
                <w:i/>
                <w:iCs/>
              </w:rPr>
              <w:t>Understand and use measures of speed, and other compound measures such as density and pressure.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>
                <w:i/>
                <w:i/>
                <w:iCs/>
              </w:rPr>
            </w:pPr>
            <w:r>
              <w:rPr>
                <w:i/>
                <w:iCs/>
              </w:rPr>
              <w:t>Solve problems involving constant or average rates of change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Sequences, functions and graphs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>
                <w:i/>
                <w:i/>
                <w:iCs/>
              </w:rPr>
            </w:pPr>
            <w:r>
              <w:rPr/>
              <w:t>Plot graphs of functions arising from real-life problems; interpret graphs arising from real situations, including distance–time graphs.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Draw plane figures to given specifications and appreciate the concept of scale in geometrical drawings and maps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onstruction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easure and draw lines to nearest mm.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Measure and draw acute and obtuse angles to the nearest degree.</w:t>
              <w:br/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Coordinates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ead and plot coordinates in all four quadrants.</w:t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Transformations</w:t>
            </w:r>
          </w:p>
          <w:p>
            <w:pPr>
              <w:pStyle w:val="Lbbulletlis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Recognise where a shape will be after: reflection; two translations; a rotation of 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  <w:r>
              <w:rPr/>
              <w:t xml:space="preserve"> about one of its vertice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onstruction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a ruler and protractor to measure and draw lines to the nearest millimetre and angles to the nearest degree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Coordinates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coordinates in all four quadrants.</w:t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Transformations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ecognise reflection symmetry and rotation symmetry in 2-D shapes.</w:t>
            </w:r>
          </w:p>
          <w:p>
            <w:pPr>
              <w:pStyle w:val="Lbbulletlist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Recognise translations of 2-D shapes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onstruction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straight edge and compasses to construct: the mid-point and perpendicular bisector of a line segment; the bisector of an angle; the perpendicular from a point to a line; the perpendicular from a point on a line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Lines, angles and shapes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Begin to use plans and elevations.</w:t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Transformations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Enlarge 2-D shapes, given a centre of enlargement and a positive whole-number scale factor.</w:t>
            </w:r>
          </w:p>
          <w:p>
            <w:pPr>
              <w:pStyle w:val="Lbbulletlist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Make simple scale drawing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Construction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straight edge and compasses to construct triangles.</w:t>
              <w:br/>
              <w:br/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Lines, angles and shapes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Analyse 3-D shapes through 2-D projections, including plans and elevations.</w:t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Transformations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Identify the scale factor of an enlargement.</w:t>
            </w:r>
          </w:p>
          <w:p>
            <w:pPr>
              <w:pStyle w:val="Lbbullet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and interpret maps and scale drawing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58"/>
        <w:gridCol w:w="3258"/>
        <w:gridCol w:w="3258"/>
        <w:gridCol w:w="3255"/>
        <w:gridCol w:w="3259"/>
      </w:tblGrid>
      <w:tr>
        <w:trPr>
          <w:tblHeader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Numeracy across the curriculum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Start of Year 7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Year 7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Year 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 xml:space="preserve">Year 9 (including </w:t>
            </w:r>
            <w:r>
              <w:rPr>
                <w:i/>
                <w:iCs/>
              </w:rPr>
              <w:t>extension objectives</w:t>
            </w:r>
            <w:r>
              <w:rPr/>
              <w:t>)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Understand the difference between the mean, median and mode and the purpose for which each is used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ndling data</w:t>
            </w:r>
          </w:p>
          <w:p>
            <w:pPr>
              <w:pStyle w:val="Lbbulletlis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Begin to find the median and mean of a set of data.</w:t>
            </w:r>
          </w:p>
          <w:p>
            <w:pPr>
              <w:pStyle w:val="Lbbulletlis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Find the mode and range of a set of data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ndling data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For small sets of discrete data: find the mode, median and range, and the modal class for grouped data; calculate the mean, using a calculator for a larger number of items.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ompare two simple distributions using the range and one of the mode, median or mean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ndling data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alculate statistics, including with a calculator; recognise when it is appropriate to use the range, mean, median and mode and, for grouped data, the modal class; calculate a mean using an assumed mean; construct and use stem-and-leaf diagrams.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ompare two distributions using the range and one or more of the mode, median and mea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ndling data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480" w:hanging="480"/>
              <w:rPr>
                <w:i/>
                <w:i/>
                <w:iCs/>
              </w:rPr>
            </w:pPr>
            <w:r>
              <w:rPr>
                <w:i/>
                <w:iCs/>
              </w:rPr>
              <w:t>Find the median and quartiles for large datasets.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ompare two or more distributions and make inferences, using the shape of the distributions, the range of data and appropriate statistics.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Collect data, discrete and continuous, and draw, interpret and predict from graphs, diagrams, charts and tables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 xml:space="preserve">Handling data </w:t>
            </w:r>
          </w:p>
          <w:p>
            <w:pPr>
              <w:pStyle w:val="Lbbulletlis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Solve a problem by representing, extracting and interpreting data in tables, graphs, charts and diagram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ndling data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Collect small sets of data from surveys and experiments. 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onstruct, on paper and using ICT: bar-line graphs; frequency diagrams for grouped discrete data; pie charts.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Interpret diagrams and graphs, and draw simple conclusions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ndling data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ollect data by observation, controlled experiment (including data logging), or questionnaire.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Construct, on paper and using ICT: pie charts for categorical data; bar charts and frequency diagrams for discrete and continuous data; simple line graphs for time series; simple scatter graphs.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Interpret tables, graphs and diagrams for both discrete and continuous data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Handling data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Gather data from specified secondary sources, including printed tables and lists from ICT-based sources; determine sample size; design data collection sheets.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Construct, on paper and using ICT: scatter graphs; line graphs for time series; </w:t>
            </w:r>
            <w:r>
              <w:rPr>
                <w:i/>
                <w:iCs/>
              </w:rPr>
              <w:t>lines of best fit</w:t>
            </w:r>
            <w:r>
              <w:rPr/>
              <w:t>.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Have a basic understanding of correlation.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Have some understanding of the measurement of probability and risk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robability</w:t>
            </w:r>
          </w:p>
          <w:p>
            <w:pPr>
              <w:pStyle w:val="Lbbulletlis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the language associated with probability to discuss events, including those with equally likely outcome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robability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the vocabulary and ideas of probability, drawing on experience.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Use the probability scale from 0 to 1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robability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the vocabulary of probability when interpreting the results of an experiment; appreciate that random processes are unpredictable.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Know that if the probability of an event occurring is </w:t>
            </w:r>
            <w:r>
              <w:rPr>
                <w:i/>
                <w:iCs/>
              </w:rPr>
              <w:t>p</w:t>
            </w:r>
            <w:r>
              <w:rPr/>
              <w:t xml:space="preserve">, then the probability of it not occurring is 1 – </w:t>
            </w:r>
            <w:r>
              <w:rPr>
                <w:i/>
                <w:iCs/>
              </w:rPr>
              <w:t>p</w:t>
            </w:r>
            <w:r>
              <w:rPr/>
              <w:t>.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Estimate probabilities from experimental data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Probability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the vocabulary of probability in interpreting results involving uncertainty and prediction.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>
                <w:i/>
                <w:i/>
                <w:iCs/>
              </w:rPr>
            </w:pPr>
            <w:r>
              <w:rPr>
                <w:i/>
                <w:iCs/>
              </w:rPr>
              <w:t>Understand relative frequency as an estimate of probability and use this to compare outcomes of experiments.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40" w:after="10"/>
              <w:ind w:left="240" w:hanging="240"/>
              <w:rPr/>
            </w:pPr>
            <w:r>
              <w:rPr/>
              <w:t>Use and apply mathematics to solve problems</w:t>
            </w:r>
          </w:p>
          <w:p>
            <w:pPr>
              <w:pStyle w:val="Heading1"/>
              <w:rPr/>
            </w:pPr>
            <w:r>
              <w:rPr/>
              <w:t>Explain methods and justify reasoning and conclusions, using correct mathematical terms</w:t>
            </w:r>
          </w:p>
          <w:p>
            <w:pPr>
              <w:pStyle w:val="Heading1"/>
              <w:rPr/>
            </w:pPr>
            <w:r>
              <w:rPr/>
              <w:t>Judge the reasonableness of solutions and check them when necessary</w:t>
            </w:r>
          </w:p>
          <w:p>
            <w:pPr>
              <w:pStyle w:val="Heading1"/>
              <w:spacing w:before="40" w:after="10"/>
              <w:rPr/>
            </w:pPr>
            <w:r>
              <w:rPr/>
              <w:t xml:space="preserve">Give results to an appropriate degree of accuracy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Applying mathematics</w:t>
            </w:r>
          </w:p>
          <w:p>
            <w:pPr>
              <w:pStyle w:val="Lbbulletlis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Identify and use appropriate operations (including combinations of operations) to solve word problems involving numbers and quantities.</w:t>
            </w:r>
          </w:p>
          <w:p>
            <w:pPr>
              <w:pStyle w:val="Lbbulletlis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Explain methods and reasoning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br/>
              <w:b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Checking results</w:t>
            </w:r>
          </w:p>
          <w:p>
            <w:pPr>
              <w:pStyle w:val="Lbbulletlis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heck the results of calculations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Applying mathematics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Solve word problems and investigate in a range of contexts.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Break a complex calculation into simpler steps, choosing and using appropriate and efficient operations, methods and resources.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Explain and justify methods and conclusions, orally and in writing.</w:t>
              <w:br/>
            </w:r>
          </w:p>
          <w:p>
            <w:pPr>
              <w:pStyle w:val="Heading1"/>
              <w:numPr>
                <w:ilvl w:val="0"/>
                <w:numId w:val="0"/>
              </w:numPr>
              <w:ind w:hanging="0"/>
              <w:rPr/>
            </w:pPr>
            <w:r>
              <w:rPr/>
              <w:t>Checking results</w:t>
            </w:r>
          </w:p>
          <w:p>
            <w:pPr>
              <w:pStyle w:val="Lbbulletlist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heck a result by considering whether it is of the right order of magnitude and by working the problem backwards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Applying mathematics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Use logical argument to establish the truth of a statement.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Represent problems and interpret solutions in algebraic, geometric or graphical form, using correct notation and appropriate diagrams.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Give solutions to an appropriate degree of accuracy in the context of the problem.</w:t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Checking results</w:t>
            </w:r>
          </w:p>
          <w:p>
            <w:pPr>
              <w:pStyle w:val="Lbbulletlist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heck a result by considering whether it is of the right order of magnitude and by working the problem backwards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10"/>
              <w:rPr/>
            </w:pPr>
            <w:r>
              <w:rPr/>
              <w:t>Applying mathematics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>Solve substantial problems by breaking them into simpler tasks, using a range of efficient techniques, methods and resources, including ICT.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480" w:hanging="480"/>
              <w:rPr/>
            </w:pPr>
            <w:r>
              <w:rPr/>
              <w:t xml:space="preserve">Give solutions to an appropriate degree of accuracy, </w:t>
            </w:r>
            <w:r>
              <w:rPr>
                <w:i/>
                <w:iCs/>
              </w:rPr>
              <w:t>recognising limitations on the accuracy of data and measurement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br/>
            </w:r>
          </w:p>
          <w:p>
            <w:pPr>
              <w:pStyle w:val="Heading1"/>
              <w:numPr>
                <w:ilvl w:val="0"/>
                <w:numId w:val="0"/>
              </w:numPr>
              <w:spacing w:before="30" w:after="10"/>
              <w:ind w:hanging="0"/>
              <w:rPr/>
            </w:pPr>
            <w:r>
              <w:rPr/>
              <w:t>Checking results</w:t>
            </w:r>
          </w:p>
          <w:p>
            <w:pPr>
              <w:pStyle w:val="Lbbulletlis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10" w:after="10"/>
              <w:ind w:left="480" w:hanging="480"/>
              <w:rPr/>
            </w:pPr>
            <w:r>
              <w:rPr/>
              <w:t>Check results using appropriate methods.</w:t>
            </w:r>
          </w:p>
        </w:tc>
      </w:tr>
    </w:tbl>
    <w:p>
      <w:pPr>
        <w:pStyle w:val="Normal"/>
        <w:spacing w:before="10" w:after="10"/>
        <w:rPr/>
      </w:pPr>
      <w:r>
        <w:rPr/>
      </w:r>
    </w:p>
    <w:sectPr>
      <w:type w:val="nextPage"/>
      <w:pgSz w:orient="landscape" w:w="16838" w:h="11906"/>
      <w:pgMar w:left="1135" w:right="1135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</w:pPr>
    <w:rPr>
      <w:rFonts w:ascii="Arial" w:hAnsi="Arial" w:eastAsia="Arial" w:cs="Arial"/>
      <w:color w:val="auto"/>
      <w:sz w:val="15"/>
      <w:szCs w:val="15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1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1" w:after="1"/>
      <w:ind w:left="113" w:hanging="113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" w:hanging="0"/>
      <w:outlineLvl w:val="3"/>
    </w:pPr>
    <w:rPr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2" w:hanging="0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hanging="0"/>
      <w:outlineLvl w:val="5"/>
    </w:pPr>
    <w:rPr>
      <w:b/>
      <w:bCs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bbulletlist">
    <w:name w:val="lb bullet list"/>
    <w:basedOn w:val="Normal"/>
    <w:qFormat/>
    <w:pPr>
      <w:spacing w:lineRule="exact" w:line="180"/>
      <w:ind w:left="240" w:hanging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4:42:00Z</dcterms:created>
  <dc:creator>M Smith</dc:creator>
  <dc:description/>
  <dc:language>en-US</dc:language>
  <cp:lastModifiedBy>cup</cp:lastModifiedBy>
  <cp:lastPrinted>2001-08-23T09:45:00Z</cp:lastPrinted>
  <dcterms:modified xsi:type="dcterms:W3CDTF">2001-08-31T14:42:00Z</dcterms:modified>
  <cp:revision>1</cp:revision>
  <dc:subject/>
  <dc:title>Handout 1</dc:title>
</cp:coreProperties>
</file>